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 1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УЧЁТНАЯ КАРТА НЕСОВЕРШЕННОЛЕТНЕ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z w:val="24"/>
          <w:szCs w:val="24"/>
        </w:rPr>
        <w:t>наименование организации (учреждения), направляющей сведения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ыявления ____________________________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Ф.И.О. несовершеннолетнего 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 _________________ возраст 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ождения 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рождения 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жительства __________________________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Территория 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 вид 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 ______________________ номер 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ыдачи 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семье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я семьи (многодетная семья, одинокая мать/отец, потерявшая кормильца, малообеспеченная семья, семья, находящаяся в социально опасном положении ,семья несовершеннолетних родителей, семья беженцев, переселенцев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Количество членов семьи 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 на одного члена семьи 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 дохода 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ая информация 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й статус несовершеннолетнего (оставшийся без попечения родителей, сирота, бродяжничающий, отказавшийся жить в семье или  учреждении для детей- сирот и детей, оставшихся без попечения родителей, проживающий в семье и испытывающий насилие, не имеющий постоянного места жительства, заблудившийся, брошенный родителями, не обучающийся по медицинским показаниям) 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инвалидность 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хронические заболевания 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требляет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аркотические вещества _____________________________________________</w:t>
        <w:br/>
        <w:t>токсические вещества 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когольные напитки 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 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работе 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_________ по __________ место работы  _________________________ должность 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оит на учёте в учреждениях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___________ по ____________ состоял на учёте в  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дается в устройстве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оциальный приют 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 ребёнка 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ница 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дом 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-интернат для детей-сирот и детей, оставшихся без попечения родителей 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е образовательное учреждение закрытого типа 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временного содержания несовершеннолетних правонарушителей 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ая колония для несовершеннолетних 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нятые меры в отношении несовершеннолетнего 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ен в: 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щён в: 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ёл курс лечения в 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ёл реабилитацию в учреждении социально обслуживания 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устроен 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а материальная помощь 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о жильё 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ы услуги 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________________ услуги 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ён к административной ответственности 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ён к уголовной ответственности 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жден 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ы устройства несовершеннолетнего 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о возвращён в семью 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о возвращён в семью 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н родственникам 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н под опеку-попечительство 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н на усыновление гражданами РФ 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н на усыновление иностранными гражданами 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н в приёмную семью 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н в группу семейного воспитания 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й приют 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 ребёнка 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 ребёнка 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ница 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дом 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-интернат для детей-сирот и детей, оставшихся без попечения родителей 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е коррекционное образовательное  учреждение  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е образовательное учреждение закрытого типа 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временной изоляции несовершеннолетних правонарушителей 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ая колония _____________________________________________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__________» _______________ 2013г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                             ___________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 лица, Ф.И.О. оформившего направление)                                          (подпись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7:51:00Z</dcterms:created>
  <dc:creator>Admin</dc:creator>
  <dc:description/>
  <cp:keywords/>
  <dc:language>en-US</dc:language>
  <cp:lastModifiedBy>1</cp:lastModifiedBy>
  <cp:lastPrinted>2013-09-18T10:47:00Z</cp:lastPrinted>
  <dcterms:modified xsi:type="dcterms:W3CDTF">2013-09-18T02:49:00Z</dcterms:modified>
  <cp:revision>14</cp:revision>
  <dc:subject/>
  <dc:title/>
</cp:coreProperties>
</file>